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Š chovu koní a jezdectví Kladruby nad Labem – dodávka gastrotechniky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oprávněná jednat za dodavatel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7:43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9-03-29T08:08:00Z</dcterms:modified>
  <cp:revision>5</cp:revision>
  <dc:subject/>
  <dc:title>Z Á P I S O PŘEDÁNÍ A PŘEVZETÍ STAVENIŠTĚ NA STAVBU</dc:title>
</cp:coreProperties>
</file>